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4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83310" cy="8255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3385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  <w:szCs w:val="36"/>
        </w:rPr>
        <w:t>Csongrád Város 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4"/>
          </w:rPr>
          <w:t>csongrad@csongrad.hu</w:t>
        </w:r>
      </w:hyperlink>
    </w:p>
    <w:p>
      <w:pPr>
        <w:pStyle w:val="Normal"/>
        <w:rPr>
          <w:rFonts w:ascii="Monotype Corsiva" w:hAnsi="Monotype Corsiva" w:cs="Monotype Corsiva"/>
          <w:spacing w:val="20"/>
          <w:sz w:val="24"/>
        </w:rPr>
      </w:pPr>
      <w:r>
        <w:br w:type="column"/>
      </w:r>
      <w:r>
        <w:rPr>
          <w:rFonts w:cs="Monotype Corsiva" w:ascii="Monotype Corsiva" w:hAnsi="Monotype Corsiva"/>
          <w:spacing w:val="20"/>
          <w:sz w:val="24"/>
        </w:rPr>
      </w:r>
    </w:p>
    <w:p>
      <w:pPr>
        <w:sectPr>
          <w:footerReference w:type="default" r:id="rId5"/>
          <w:type w:val="continuous"/>
          <w:pgSz w:w="11906" w:h="16838"/>
          <w:pgMar w:left="1417" w:right="1417" w:gutter="0" w:header="0" w:top="719" w:footer="720" w:bottom="1417"/>
          <w:cols w:num="3" w:equalWidth="false" w:sep="false">
            <w:col w:w="1823" w:space="2"/>
            <w:col w:w="5038" w:space="180"/>
            <w:col w:w="2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48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  <w:t>Száma: 13-9657-13/2008.</w:t>
        <w:tab/>
        <w:tab/>
        <w:tab/>
        <w:tab/>
        <w:tab/>
        <w:tab/>
        <w:tab/>
        <w:tab/>
        <w:tab/>
        <w:t>„M”</w:t>
      </w:r>
    </w:p>
    <w:p>
      <w:pPr>
        <w:pStyle w:val="Normal"/>
        <w:spacing w:lineRule="auto" w:line="360"/>
        <w:rPr>
          <w:sz w:val="22"/>
        </w:rPr>
      </w:pPr>
      <w:r>
        <w:rPr>
          <w:u w:val="single"/>
        </w:rPr>
        <w:t>Témafelelős:</w:t>
      </w:r>
      <w:r>
        <w:rPr/>
        <w:t xml:space="preserve"> Pálné Bárdos Rita</w:t>
      </w:r>
    </w:p>
    <w:p>
      <w:pPr>
        <w:pStyle w:val="Heading4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. december 19.-i ülésére</w:t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 xml:space="preserve">: </w:t>
      </w:r>
    </w:p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avaslat „A települési szilárdhulladékkal kapcsolatos közszolgáltatásról” szóló, 24/2008. (IX. 02.) ÖKt. rendelet módosítása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ulladékgazdálkodásról szóló 2000. évi XLIII. tv. felhatalmazza és egyben kötelezi az önkormányzatokat, hogy kötelezően ellátandó közszolgáltatásként a településen keletkező szilárdhulladék kezelési közszolgáltatást szervezzék meg és erre vonatkozólag önkormányzati rendeletet alkossa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 Város Önkormányzat Képviselő- testülete a települési szilárd hulladék elszállításával kapcsolatos közszolgáltatás helyi szabályait, a díjfizetési kötelezettséget és a díj mértékét a 24/2008. (IX. 02.) sz. önkormányzati rendelet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Homokhátsági Hulladékgazdálkodási Rendszer üzemeltetését a ZP Homokhátság Hulladékgazdálkodási Konzorcium nyerte el. </w:t>
      </w:r>
      <w:r>
        <w:rPr>
          <w:sz w:val="24"/>
        </w:rPr>
        <w:t>A Homokhátsági Regionális Hulladékgazdálkodási Vagyonkezelő és Közszolgáltató ZRt. elkészítette a hulladékszállítási közszolgáltatás 2009. évi várható költségeinek kalkulációját a 64/2008. (III. 28.) „a települési hulladékkezelési közszolgáltatási díj megállapításának részletes szakmai szabályairól” rendelkező Kormányrendelet előírásai alapján. A díjak emelésére vonatkozó indoklást és számítási anyagot a ZRt. az Önkormányzat részére megküldte, melyet az előterjesztés mellékleteként a Tisztelt Képviselő-testület elé terjeszt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nti tárgyú előterjesztést a Homokhátsági Regionális Szilárdhulladék Kezelési Konzorcionális Együttműködés közgyűlése 2008. november 26-i ülésén megtárgyalta, az 1/2008 (XI.26.) számú határozata alapján elfogadásra javasolja a 2009. évre vonatkozó hulladékkezelési közszolgáltatói díjak január 1-jével történő bevezetését és </w:t>
      </w:r>
      <w:r>
        <w:rPr>
          <w:b/>
          <w:sz w:val="24"/>
        </w:rPr>
        <w:t>5, 85 %-</w:t>
      </w:r>
      <w:r>
        <w:rPr>
          <w:sz w:val="24"/>
        </w:rPr>
        <w:t xml:space="preserve">os emelését, amely </w:t>
      </w:r>
      <w:r>
        <w:rPr>
          <w:b/>
          <w:sz w:val="24"/>
        </w:rPr>
        <w:t>2,40 Ft/l</w:t>
      </w:r>
      <w:r>
        <w:rPr>
          <w:sz w:val="24"/>
        </w:rPr>
        <w:t xml:space="preserve"> egységárat jel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ulladékszállítási díjemelésre vonatkozó javaslatot – véleményezést kérve – a Nemzeti Fogyasztóvédelmi Hatóságnak megküldt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, hogy a Tisztelt Képviselő-testület az előterjesztést és a szolgáltató javaslatát vitassa meg, melynek eredményeként alkossa meg rendeletét – a csatolt tervezet alapján – az előterjesztés tárgyában megjelölt rendelet módosítás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december 10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r. Berkes István</w:t>
      </w:r>
    </w:p>
    <w:p>
      <w:pPr>
        <w:pStyle w:val="Normal"/>
        <w:ind w:left="6372" w:firstLine="708"/>
        <w:jc w:val="both"/>
        <w:rPr>
          <w:sz w:val="24"/>
        </w:rPr>
      </w:pPr>
      <w:r>
        <w:rPr/>
        <w:t>jegyző</w:t>
      </w:r>
      <w:r>
        <w:br w:type="page"/>
      </w:r>
    </w:p>
    <w:p>
      <w:pPr>
        <w:pStyle w:val="Heading"/>
        <w:rPr>
          <w:sz w:val="26"/>
        </w:rPr>
      </w:pPr>
      <w:r>
        <w:rPr>
          <w:sz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 xml:space="preserve">../2008. (XII. …..)ÖKt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ele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t e r v e z e t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A települési szilárd hulladékkal kapcsolatos közszolgáltatásról”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óló módosított 24/2008.(IX. 02.)ÖKt. számú rendelet módosításáró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rendelet </w:t>
      </w:r>
      <w:r>
        <w:rPr>
          <w:b/>
          <w:bCs/>
        </w:rPr>
        <w:t>1. sz. melléklete</w:t>
      </w:r>
      <w:r>
        <w:rPr/>
        <w:t xml:space="preserve"> és </w:t>
      </w:r>
      <w:r>
        <w:rPr>
          <w:b/>
        </w:rPr>
        <w:t>II. számú függeléke</w:t>
      </w:r>
      <w:r>
        <w:rPr/>
        <w:t xml:space="preserve"> helyébe e rendelet 1. számú melléklete és függeléke lép. </w:t>
      </w:r>
    </w:p>
    <w:p>
      <w:pPr>
        <w:pStyle w:val="Normal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1462"/>
        <w:gridCol w:w="1946"/>
        <w:gridCol w:w="2198"/>
      </w:tblGrid>
      <w:tr>
        <w:trPr>
          <w:trHeight w:val="300" w:hRule="atLeast"/>
        </w:trPr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0"/>
                <w:szCs w:val="20"/>
              </w:rPr>
              <w:t>Közszolgáltatás díja 2009.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0"/>
                <w:szCs w:val="20"/>
              </w:rPr>
              <w:t>javasol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0"/>
                <w:szCs w:val="20"/>
              </w:rPr>
              <w:t>jelenlegi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llítási egység mérete (liter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ségár (Ft/l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gyszeri ürítési díj (F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Ürítési díj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Ft)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lit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9 Ft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lit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82 Ft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lit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50 Ft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lit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72 Ft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literes emblémás zsá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 + a zsák ár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59 Ft+a zsák ára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literes emblémás zsá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 + a zsák ár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82 Ft+a zsák ára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literes emblémás zsá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4 -+ a zsák ár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50 Ft+a zsák ára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 lit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2497 Ft</w:t>
            </w:r>
          </w:p>
        </w:tc>
      </w:tr>
      <w:tr>
        <w:trPr>
          <w:trHeight w:val="30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 lit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350 Ft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A díjakat a mindenkori ÁFA terheli!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árakban foglaltatik a kukaürítés, a szelektív edényzet ürítése és évi egyszeri lomtalanítá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/>
        <w:t xml:space="preserve">   </w:t>
      </w:r>
      <w:r>
        <w:rPr>
          <w:b/>
          <w:bCs/>
          <w:i/>
          <w:iCs/>
          <w:u w:val="single"/>
        </w:rPr>
        <w:t>Ürítések száma:</w:t>
      </w:r>
      <w:r>
        <w:rPr>
          <w:bCs/>
          <w:iCs/>
        </w:rPr>
        <w:t xml:space="preserve"> </w:t>
      </w:r>
    </w:p>
    <w:p>
      <w:pPr>
        <w:pStyle w:val="Szvegtrzsbehzssal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  <w:iCs/>
          <w:sz w:val="24"/>
          <w:u w:val="single"/>
        </w:rPr>
        <w:t>heti egyszeri ürítés esetén:</w:t>
      </w:r>
      <w:r>
        <w:rPr>
          <w:i/>
          <w:iCs/>
          <w:sz w:val="24"/>
        </w:rPr>
        <w:t xml:space="preserve">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január, február, március, április, szeptember, október, november, december hónapokban: havonta 4 alkalom,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május, június, július, augusztus hónapokban havonta 5 alkalom.</w:t>
      </w:r>
    </w:p>
    <w:p>
      <w:pPr>
        <w:pStyle w:val="Szvegtrzsbehzssal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gyedi igény esetén lehetőség van heti kétszeri ürítés igénybevételére.</w:t>
      </w:r>
    </w:p>
    <w:p>
      <w:pPr>
        <w:pStyle w:val="Szvegtrzsbehzssal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  <w:iCs/>
          <w:sz w:val="24"/>
          <w:u w:val="single"/>
        </w:rPr>
        <w:t>heti kétszeri ürítés esetén</w:t>
      </w:r>
      <w:r>
        <w:rPr>
          <w:i/>
          <w:iCs/>
          <w:sz w:val="24"/>
        </w:rPr>
        <w:t xml:space="preserve">: </w:t>
      </w:r>
    </w:p>
    <w:p>
      <w:pPr>
        <w:pStyle w:val="Szvegtrzsbehzssal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január, február, március, április, szeptember, október, november, december hónapokban: havonta 8 alkalom</w:t>
      </w:r>
    </w:p>
    <w:p>
      <w:pPr>
        <w:pStyle w:val="Szvegtrzsbehzssal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május, június, július, augusztus hónapokban havonta 10 alkalom. </w:t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Függelék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Az egyes hulladékkezelési kategóriák közvetlen ráfordításainak és közvetett ráfordításainak költségét az alábbi táblázat tartalmazza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özvetlen ráfordítások hulladékkezelési kategóriánként (eFt)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3088"/>
        <w:gridCol w:w="81"/>
        <w:gridCol w:w="82"/>
        <w:gridCol w:w="2186"/>
        <w:gridCol w:w="977"/>
        <w:gridCol w:w="1068"/>
        <w:gridCol w:w="1106"/>
        <w:gridCol w:w="163"/>
      </w:tblGrid>
      <w:tr>
        <w:trPr>
          <w:trHeight w:val="255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sz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vetlen ráfordítás kategóriá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vek</w:t>
            </w:r>
          </w:p>
        </w:tc>
        <w:tc>
          <w:tcPr>
            <w:tcW w:w="3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.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mlesztett hulladék gyűjté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 36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yag jellegű ráfordí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6 8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költség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17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ett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ített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emélyi jellegű ráfordításo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 5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költség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3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ellegű kifizetés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járuléko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lektív hulladék gyűjté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 4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yag jellegű ráfordí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8 9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yagköltség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6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ett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ített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emélyi jellegű ráfordításo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 4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költség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ellegű kifizetés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járuléko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1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lladéklerakó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 9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yag jellegű ráfordí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 1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költség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3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ett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etített szolgálta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emélyi jellegű ráfordításo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költség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9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ellegű kifizetés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járuléko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/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vetlen ráfordítá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 71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426"/>
        <w:rPr/>
      </w:pPr>
      <w:r>
        <w:rPr>
          <w:i/>
        </w:rPr>
        <w:t xml:space="preserve"> </w:t>
      </w:r>
      <w:r>
        <w:rPr>
          <w:i/>
        </w:rPr>
        <w:t>Közvetett rá</w:t>
      </w:r>
      <w:r>
        <w:rPr/>
        <w:t>fordítások (eFt)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967"/>
        <w:gridCol w:w="163"/>
        <w:gridCol w:w="2276"/>
        <w:gridCol w:w="908"/>
        <w:gridCol w:w="1120"/>
        <w:gridCol w:w="1120"/>
        <w:gridCol w:w="163"/>
      </w:tblGrid>
      <w:tr>
        <w:trPr>
          <w:trHeight w:val="224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Srsz.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Köz vetett ráfordítás kategóri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Évek</w:t>
            </w:r>
          </w:p>
        </w:tc>
        <w:tc>
          <w:tcPr>
            <w:tcW w:w="33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09.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Értékcsökkenési leírás (vagyonkezelés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 37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firstLine="162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eszközök értékcsökkenés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 30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vő eszközök értékcsökkenés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 0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ési tervből származó értékcsökkené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30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és értékcsökkenése (bérleti díj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 07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gyéb ráfordításo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 38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ultiváció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ógondozás + monitoring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tételek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3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Általános költségek (FNOK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 89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énzügyi műveletek ráfordítása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0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/2.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vetett ráfordítá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 64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A Homokhátsági hulladékgazdálkodási rendszer 2009. év várható lakossági nettó költségei és azokhoz kapcsolódó mutatószámok a teljes szolgáltatási területen: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8"/>
          <w:u w:val="single"/>
        </w:rPr>
      </w:pPr>
      <w:r>
        <w:rPr>
          <w:b/>
          <w:bCs/>
          <w:color w:val="000000"/>
          <w:sz w:val="20"/>
          <w:szCs w:val="28"/>
          <w:u w:val="single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154"/>
      </w:tblGrid>
      <w:tr>
        <w:trPr>
          <w:trHeight w:val="5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2009.évi tervezett lakossági bevételek összesen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. (Ft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özszolgáltatási díjbevétel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80 000 0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somagolási hulladék értékesítéséből származó bevétel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 000 00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5 000 000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1793"/>
        <w:gridCol w:w="3402"/>
      </w:tblGrid>
      <w:tr>
        <w:trPr>
          <w:trHeight w:val="984" w:hRule="atLeast"/>
        </w:trPr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009 évi tervezett lakossági költségek összesen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. (Ft)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jlagos díj Ft/liter 2009 évre</w:t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mlesztett hulladék gyűjtés szállítás költsége összesen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 363 00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7</w:t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lektívhulladék gyűjtés szállítás árbevétellel csökkentett költsége összesen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 403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61</w:t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lladéklerakó költsége összesen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 951 00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1</w:t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vetett egyéb ráfordítás (Vaskúti lerakó amortizációjával együtt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 894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72</w:t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okhátsági Zrt. –nek fizetendő vagyonkezelés költsége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 754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9</w:t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eszállított össz. hulladék mennyisége literben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 023 73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 költség: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1 365 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169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ózás előtti eredmény összesen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365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2268"/>
        <w:gridCol w:w="1134"/>
      </w:tblGrid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lés mértéke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jlagos díj Ft/li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5%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jc w:val="both"/>
        <w:rPr/>
      </w:pPr>
      <w:r>
        <w:rPr/>
        <w:t xml:space="preserve">Időközben felmerült probléma, hogy a vaskúti lerakó amortizációja kimaradt a közbeszerzési eljárás kötelezően figyelembeveendő költségei közül, ugyanakkor az egységes díjképzés alapfeltétele az, hogy az egységes rendszerben részt vegyen, azonos szolgáltatás működjön. Az amortizáció  3 %-os tételként építhető be a költségstruktúrába. Az amortizációt két, illetve három lépésben, 2009-től 1 %-al, majd ezt követően egy egyszeri +2 %-os, vagy 2009-től 1 %-al, majd ezt követően 2010-től +1 %-al, és 2011-től további +1%-os díjnöveléssel lehet beépíteni. </w:t>
      </w:r>
    </w:p>
    <w:p>
      <w:pPr>
        <w:pStyle w:val="Normal"/>
        <w:ind w:left="-567" w:hanging="0"/>
        <w:jc w:val="both"/>
        <w:rPr/>
      </w:pPr>
      <w:r>
        <w:rPr/>
        <w:t>Fentiek alapján Tisztelt Konzorciumi Tagoknak a 2009. évi közszolgáltatói díjemelés mértékének 4,85+1</w:t>
      </w:r>
      <w:r>
        <w:rPr>
          <w:b/>
        </w:rPr>
        <w:t xml:space="preserve"> %- </w:t>
      </w:r>
      <w:r>
        <w:rPr/>
        <w:t>os,</w:t>
      </w:r>
      <w:r>
        <w:rPr>
          <w:b/>
        </w:rPr>
        <w:t xml:space="preserve"> azaz mindösszesen 5,85 %-os</w:t>
      </w:r>
      <w:r>
        <w:rPr/>
        <w:t xml:space="preserve"> emelést (mely a pályázatban leadott üzleti tervnek megfelelő emelésből és a fent említett amortizációból tevődik össze) javasoljuk elfogadni, amely </w:t>
      </w:r>
      <w:r>
        <w:rPr>
          <w:b/>
        </w:rPr>
        <w:t>2,40 Ft/l</w:t>
      </w:r>
      <w:r>
        <w:rPr/>
        <w:t xml:space="preserve"> egységárat jelent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§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A rendelet a kihirdetése után, 2009. január 1.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Bedő Tamás</w:t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>polgármester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rendelet kihirdetésének napja: 2008. december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</w:p>
    <w:sectPr>
      <w:type w:val="continuous"/>
      <w:pgSz w:w="11906" w:h="16838"/>
      <w:pgMar w:left="1417" w:right="1417" w:gutter="0" w:header="0" w:top="719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3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songrad@csongrad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33:00Z</dcterms:created>
  <dc:creator>Pálné Bárdos Rita</dc:creator>
  <dc:description/>
  <dc:language>en-US</dc:language>
  <cp:lastModifiedBy>Polgármesteri Hivatal</cp:lastModifiedBy>
  <cp:lastPrinted>2008-12-10T15:42:00Z</cp:lastPrinted>
  <dcterms:modified xsi:type="dcterms:W3CDTF">2008-12-12T12:16:00Z</dcterms:modified>
  <cp:revision>21</cp:revision>
  <dc:subject/>
  <dc:title/>
</cp:coreProperties>
</file>